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_лпм Contemporary (імпровізація)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odern409    1 1 1 1 2 2 3  4(4)   6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1    3 2 3 3 3 3 3  -      -      7(20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3 3 2 2 1 2 3  -      4(7)   7(16)  7(16)  7(16)  7(16)  7(16)  7(16)  7(16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2 1 1 2 2 3 1  -      6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6    1 1 1 1 3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1    2 3 3 2 3 1 2  -      4(7)   7(16)  7(16)  7(16)  7(16)  7(16)  7(16)  7(16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2    1 2 2 1 1 2 1  4(4) 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9    2 3 3 3 1 3 2  -      -      7(17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4    3 2 2 3 2 1 2  -      5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2"/>
        <w:gridCol w:w="1085"/>
        <w:gridCol w:w="1297"/>
        <w:gridCol w:w="1297"/>
        <w:gridCol w:w="1297"/>
        <w:gridCol w:w="3514"/>
        <w:gridCol w:w="868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гляд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чк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цi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ієви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жун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50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